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6 червня 2021 року  № 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лопотання перед Головою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ховної Ради Україн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ЧЕРВОНЮКА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а Казимировича Почесною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 xml:space="preserve">грамотою Верховної Ради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Верховної Ради України «Про Почесну грамоту та Грамоту Верховної Ради України» від 5 липня 2001 року № 2541-ІІІ, керуючись статтею 43 Закону України «Про місцеве самоврядування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Клопотати перед Головою Верховної Ради України про нагородження ЧЕРВОНЮКА Олега Казимировича, засновника ТОВ «Т-Стиль» Почесною грамотою Верховної Ради України – за сумлінну працю, високий професіоналізм, вагомий внесок у соціально-економічний розвиток Хмельниччини, за активну громадську позицію, особистий внесок у сприяння розбудові Збройних Сил України та волонтерську діяльність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02:00Z</dcterms:created>
  <dc:creator>Стасюк</dc:creator>
  <dc:description/>
  <cp:keywords/>
  <dc:language>en-US</dc:language>
  <cp:lastModifiedBy>Іванова</cp:lastModifiedBy>
  <cp:lastPrinted>2021-01-21T09:57:00Z</cp:lastPrinted>
  <dcterms:modified xsi:type="dcterms:W3CDTF">2021-05-21T07:53:00Z</dcterms:modified>
  <cp:revision>11</cp:revision>
  <dc:subject/>
  <dc:title/>
</cp:coreProperties>
</file>